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9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38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 внесення доповнень до посадови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Інструкцій окремих працівників апарат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родоцької  міської рад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  <w:lang w:eastAsia="ru-RU"/>
        </w:rPr>
        <w:t xml:space="preserve">Відповідно до ст. 27 Закону  України «Про місцеве самоврядування в Україні», з метою  вдосконалення роботи в апараті управління, виконавчий комітет Городоцької міської ради,  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9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ИРІШИЛА:</w:t>
      </w:r>
    </w:p>
    <w:p>
      <w:pPr>
        <w:pStyle w:val="Normal"/>
        <w:autoSpaceDE w:val="false"/>
        <w:ind w:firstLine="9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1. Доповнити додаток № 25 Рішення виконавчого комітету № 3 від 23.01.2020 року «Посадова інструкція провідного спеціаліста з соціально-економічного, інноваційного розвитку та аналізу, енергоменеджера Городоцької  міської ради» викласти в редакції зміст, якої викладено в Додатку 1 до цього рішенн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2. Додаток № 24 виконавчого комітету № 3 від 23.01.2020 року «Посадова інструкція провідного спеціаліста відділу економіки, бюджету та комунального майна Городоцької міської ради» викласти в редакції зміст, якої викладено в Додатку 2 до цього рішенн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3. Доповнити додаток №16 Рішення виконавчого комітету №163 від 20.07.2017 року «Посадова інструкція завідувача відділу земельних ресурсів та охорони навколишнього природного середовища Городоцької міської ради» викласти в редакції зміст, якої викладено удодатку 3 до цього рішенн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4. Завідувачу відділу юридичної та кадрової робот (Н. Струс) довести до відома працівників зміст зазначених у пунктах 1-3 рішення змін та доповнень.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5. Контроль за виконанням рішення покласти заступника міського голови  С. Поп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sz w:val="28"/>
          <w:szCs w:val="28"/>
          <w:lang w:eastAsia="ru-RU"/>
        </w:rPr>
        <w:t>Міський голова                                           Р.Кущак</w:t>
      </w:r>
    </w:p>
    <w:p>
      <w:pPr>
        <w:pStyle w:val="Normal"/>
        <w:autoSpaceDE w:val="false"/>
        <w:ind w:left="90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417" w:right="850" w:gutter="0" w:header="708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78">
    <w:name w:val="rvts78"/>
    <w:qFormat/>
    <w:rPr/>
  </w:style>
  <w:style w:type="character" w:styleId="Rvts44">
    <w:name w:val="rvts44"/>
    <w:qFormat/>
    <w:rPr/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j1">
    <w:name w:val="tj1"/>
    <w:basedOn w:val="Normal"/>
    <w:qFormat/>
    <w:pPr>
      <w:spacing w:lineRule="atLeast" w:line="300"/>
      <w:jc w:val="both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02:00Z</dcterms:created>
  <dc:creator>Роман Остапович</dc:creator>
  <dc:description/>
  <cp:keywords/>
  <dc:language>en-US</dc:language>
  <cp:lastModifiedBy>Goloborodko2020</cp:lastModifiedBy>
  <cp:lastPrinted>2020-08-18T10:38:00Z</cp:lastPrinted>
  <dcterms:modified xsi:type="dcterms:W3CDTF">2020-08-18T09:13:00Z</dcterms:modified>
  <cp:revision>4</cp:revision>
  <dc:subject/>
  <dc:title>ГОРОДОЦЬКА МІСЬКА РАДА</dc:title>
</cp:coreProperties>
</file>